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41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лана - прогноза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лан-прогноз приватизации муниципального имущества муниципального образования Санчурский муниципальный округ Кировской области на 2024 год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.01.202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tbl>
      <w:tblPr>
        <w:tblW w:w="978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2259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Думы 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14.12.2023    № 46/4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ЛАН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ОГНОЗ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4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1984"/>
        <w:gridCol w:w="2759"/>
        <w:gridCol w:w="5746"/>
        <w:gridCol w:w="1985"/>
        <w:gridCol w:w="2163"/>
      </w:tblGrid>
      <w:tr>
        <w:trPr>
          <w:trHeight w:val="933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374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ежил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мещение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, Санчурский район, пгт Санчу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л. Свердлова, д. 17а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ежилое помещение № 1003, кирпичное, общей  площадью 42,1 кв. метров, кадастровый номер 43:28:010124:213, 1967 года построй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421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ежил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омещение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, Санчурский район, пгт Санчу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Свердлова, д. 17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жилое помещение № 1004, кирпичное, общей  площадью 164,8 кв. метров, кадастровый номер 43:28:010124:212, 1967 года по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ги</w:t>
            </w:r>
          </w:p>
        </w:tc>
      </w:tr>
      <w:tr>
        <w:trPr>
          <w:trHeight w:val="141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ежил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мещ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, Санчурский район, пгт Санчу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л. Свердлова,  д. 17а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жилое помещение № 1005, кирпичное, общей  площадью 99,8 кв. метров, кадастровый номер 43:28:010124:214, 1967 года по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37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АЗ- 322132 автобу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ласса В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, Санчурский район, пгт Санчу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Свердлова, д. 1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013 год изготовления,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6322132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0756219, цвет – кузова -      желт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45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ра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есный            МТЗ-8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                        ул. Лермонтова, д. 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89 года выпуска, цвет синий, № рамы 646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705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жил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д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 здание административное) с земельным участком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                      ул. Первомайская,                   д. 2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-х этажное, кирпичное, общая площадь            297,5 кв. метров, кадастровый номер 43:28:010126:155, земельный участок общей площадью 686 кв. метров, кадастровый номер 43:28:010126: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ги</w:t>
            </w:r>
          </w:p>
        </w:tc>
      </w:tr>
      <w:tr>
        <w:trPr>
          <w:trHeight w:val="1613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жилое зд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 здание пищеблока )  с земельным участком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                      ул. Первомайская,                  д. 2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дноэтажное, кирпичное здание,  площадью 238,9 кв. метров, кадастровый номер 4328:010126:178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емельный участок общей площадью 1039 кв. метров, кадастровый номер 43:28:010126: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4 го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49:00Z</dcterms:created>
  <dc:creator>us_typist</dc:creator>
  <dc:description/>
  <dc:language>en-US</dc:language>
  <cp:lastModifiedBy>us_typist</cp:lastModifiedBy>
  <cp:lastPrinted>2023-12-21T13:48:00Z</cp:lastPrinted>
  <dcterms:modified xsi:type="dcterms:W3CDTF">2023-12-21T10:49:00Z</dcterms:modified>
  <cp:revision>2</cp:revision>
  <dc:subject/>
  <dc:title/>
</cp:coreProperties>
</file>